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етско-юношеская спортивная школа №3» с.Новый Чиркей Кизилюртовского района в период с 07 по 08 но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24.10.2012г. № 3596 «О проведении плановой документарной проверки» Управлением надзора и контроля в сфере образования МОН РД в период с 07.10.2012г. по 08.10.2012г. проведена плановая документарноя проверка в отношении МКОУ ДОД «ДЮСШ № 3» Кизилюртов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8.10.2012г., директору указанного ОУ направлено предписание об устранении выявленных нарушений от 12.11.2012г. № 04-КН-19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3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1-23T11:08:00Z</dcterms:modified>
  <cp:revision>3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